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ORRO DE PARED 1: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emorias de prescrip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ORRO DE PARED 1: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emorias de prescrip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>MÓDULO A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1:10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1:10 de perfilería oculta, módulo A</w:t>
            </w:r>
            <w:r>
              <w:rPr>
                <w:lang w:val="es-ES_tradnl"/>
              </w:rPr>
              <w:t>: ciego en su totalidad. Modulación estándar de 1.200 mm. Espesor total de 33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 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1:10. </w:t>
            </w:r>
            <w:r>
              <w:rPr/>
              <w:t>Paneles de aglomerado de 13 mm revestidos de vinilo o madera natural o de DM de 13 mm lacado. Canteados en los cuatro lados. Las entrecalles huecas que forman la modulación son de 5 mm de ancho y 13 mm de profundidad, el panel cierra sobre un burlete de PVC de 1 mm de espesor que proporciona estanqueidad acústica. Rodapié y coronación remetidos, formando la partición una llaga con el suelo y el techo de 20 mm. Aislamiento interior de lana mineral de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>Sistema de gestión de la calidad ISO 9001:2008 certificado por LLOYD’S REGISTER QUALITY ASSURANCE. Todos los elementos necesarios incluidos para su instalación. Suministrado e instalado por distribuidor homologado por el fabricante.</w:t>
            </w:r>
          </w:p>
        </w:tc>
      </w:tr>
    </w:tbl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>MÓDULO B ciego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1:10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1:10 de perfilería oculta, módulo B ciego</w:t>
            </w:r>
            <w:r>
              <w:rPr>
                <w:lang w:val="es-ES_tradnl"/>
              </w:rPr>
              <w:t>: ciego en su totalidad</w:t>
            </w:r>
            <w:r>
              <w:rPr/>
              <w:t>, dividido en tres paneles (con entrecalle a 917,5 y 2.117,5 mm)</w:t>
            </w:r>
            <w:r>
              <w:rPr>
                <w:lang w:val="es-ES_tradnl"/>
              </w:rPr>
              <w:t>. Modulación estándar de 1.200 mm. Espesor total de 33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 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1:10. </w:t>
            </w:r>
            <w:r>
              <w:rPr/>
              <w:t>Paneles de aglomerado de 13 mm revestidos de vinilo o madera natural o de DM de 13 mm lacado. Canteados en los cuatro lados. Las entrecalles huecas que forman la modulación son de 5 mm de ancho y 13 mm de profundidad, el panel cierra sobre un burlete de PVC de 1 mm de espesor que proporciona estanqueidad acústica. Rodapié y coronación remetidos, formando la partición una llaga con el suelo y el techo de 20 mm. Aislamiento interior de lana mineral de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>Sistema de gestión de la calidad ISO 9001:2008 certificado por LLOYD’S REGISTER QUALITY ASSURANCE. Todos los elementos necesarios incluidos para su instalación. Suministrado e instalado por distribuidor homologado por el fabrican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>MÓDULO E ciego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1:10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1:10 de perfilería oculta, módulo E ciego</w:t>
            </w:r>
            <w:r>
              <w:rPr>
                <w:lang w:val="es-ES_tradnl"/>
              </w:rPr>
              <w:t xml:space="preserve">: </w:t>
            </w:r>
            <w:r>
              <w:rPr/>
              <w:t>ciego en su totalidad, dividido en dos paneles (con entrecalle a 917,5 mm)</w:t>
            </w:r>
            <w:r>
              <w:rPr>
                <w:lang w:val="es-ES_tradnl"/>
              </w:rPr>
              <w:t>. Modulación estándar de 1.200 mm. Espesor total de 33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 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1:10. </w:t>
            </w:r>
            <w:r>
              <w:rPr/>
              <w:t>Paneles de aglomerado de 13 mm revestidos de vinilo o madera natural o de DM de 13 mm lacado. Canteados en los cuatro lados. Las entrecalles huecas que forman la modulación son de 5 mm de ancho y 13 mm de profundidad, el panel cierra sobre un burlete de PVC de 1 mm de espesor que proporciona estanqueidad acústica. Rodapié y coronación remetidos, formando la partición una llaga con el suelo y el techo de 20 mm. Aislamiento interior de lana mineral de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>Sistema de gestión de la calidad ISO 9001:2008 certificado por LLOYD’S REGISTER QUALITY ASSURANCE. Todos los elementos necesarios incluidos para su instalación. Suministrado e instalado por distribuidor homologado por el fabrican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>MÓDULO F ciego</w:t>
            </w:r>
          </w:p>
          <w:p>
            <w:pPr>
              <w:pStyle w:val="Heading3"/>
              <w:spacing w:before="0" w:after="0"/>
              <w:ind w:left="0" w:hanging="0"/>
              <w:rPr>
                <w:rFonts w:ascii="Gotham Book" w:hAnsi="Gotham Book" w:cs="Gotham Book"/>
                <w:i/>
                <w:i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FORRO 1:10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 xml:space="preserve">. Suministro e instalación </w:t>
            </w:r>
            <w:r>
              <w:rPr>
                <w:lang w:val="es-ES_tradnl"/>
              </w:rPr>
              <w:t xml:space="preserve">de </w:t>
            </w:r>
            <w:r>
              <w:rPr>
                <w:b/>
                <w:lang w:val="es-ES_tradnl"/>
              </w:rPr>
              <w:t>forro de pared 1:10 de perfilería oculta, módulo F ciego</w:t>
            </w:r>
            <w:r>
              <w:rPr>
                <w:lang w:val="es-ES_tradnl"/>
              </w:rPr>
              <w:t xml:space="preserve">: </w:t>
            </w:r>
            <w:r>
              <w:rPr/>
              <w:t>ciego en su totalidad, dividido en dos paneles (con entrecalle a 2.117,5 mm).</w:t>
            </w:r>
            <w:r>
              <w:rPr>
                <w:lang w:val="es-ES_tradnl"/>
              </w:rPr>
              <w:t xml:space="preserve"> Modulación estándar de 1.200 mm. Espesor total de 33 mm. Forro de pared, columnas o bajantes.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lang w:val="es-ES_tradnl"/>
              </w:rPr>
              <w:t xml:space="preserve">Sistema telescópico para absorber irregularidades de la pared hasta 118 mm. </w:t>
            </w:r>
            <w:r>
              <w:rPr/>
              <w:t>Formado por una estructura de acero galvanizado Sendzimir, calidad según norma EN 10.346: 2009 (DX51D+Z). Elementos metálicos vistos con tratamiento previo de desengrase y aplicación electrostática de polvo poliéster o epoxi, polimerizado en horno a 200 ºC, con un espesor de capa de pintura de 50/90 micras y tolerancias en color medidas según DIN 5033</w:t>
            </w:r>
            <w:r>
              <w:rPr>
                <w:lang w:val="es-ES_tradnl"/>
              </w:rPr>
              <w:t xml:space="preserve">. Sistema común a la partición 1:10. </w:t>
            </w:r>
            <w:r>
              <w:rPr/>
              <w:t>Paneles de aglomerado de 13 mm revestidos de vinilo o madera natural o de DM de 13 mm lacado. Canteados en los cuatro lados. Las entrecalles huecas que forman la modulación son de 5 mm de ancho y 13 mm de profundidad, el panel cierra sobre un burlete de PVC de 1 mm de espesor que proporciona estanqueidad acústica. Rodapié y coronación remetidos, formando la partición una llaga con el suelo y el techo de 20 mm. Aislamiento interior de lana mineral de 20 mm de espesor y 90 Kg/m</w:t>
            </w:r>
            <w:r>
              <w:rPr>
                <w:vertAlign w:val="superscript"/>
              </w:rPr>
              <w:t>3</w:t>
            </w:r>
            <w:r>
              <w:rPr/>
              <w:t xml:space="preserve"> de densidad. </w:t>
            </w:r>
            <w:r>
              <w:rPr>
                <w:lang w:val="es-ES_tradnl"/>
              </w:rPr>
              <w:t xml:space="preserve">Elementos para encuentros con ventanas, puertas y esquinas. Reinstalación e intercambiabilidad de los módulos. </w:t>
            </w:r>
            <w:r>
              <w:rPr/>
              <w:t>Sistema de gestión de la calidad ISO 9001:2008 certificado por LLOYD’S REGISTER QUALITY ASSURANCE. Todos los elementos necesarios incluidos para su instalación. Suministrado e instalado por distribuidor homologado por el fabrican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Movinordtexto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025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Forro de pared 1:10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ódulo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Forro de pared 1:10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ódulo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19:00Z</dcterms:created>
  <dc:creator>Carmelo Domínguez</dc:creator>
  <dc:description/>
  <cp:keywords/>
  <dc:language>en-US</dc:language>
  <cp:lastModifiedBy>Javier Medrano</cp:lastModifiedBy>
  <cp:lastPrinted>2012-10-03T15:49:00Z</cp:lastPrinted>
  <dcterms:modified xsi:type="dcterms:W3CDTF">2014-09-03T09:22:00Z</dcterms:modified>
  <cp:revision>3</cp:revision>
  <dc:subject/>
  <dc:title>PRODUCTO: MOVINORD – 82</dc:title>
</cp:coreProperties>
</file>